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 Társulási Tanácsána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 ……….tárg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stérség Többcélú Társu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2. június 14-i ülésé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edagógiai Szakszolgálatok szakmai beszámolója a 2011. évr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ársulási Tanács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ársulás a Közoktatási Szakszolgálati feladatok kistérségi szintű ellátását a települési önkormányzatokkal  és a települések pedagógiai szakszolgálataival kötött  háromoldalú megállapodás alapján látja el. A szakszolgálati feladatok ellátására a társulás kistérségi kiegészítő normatíva támogatásban részesül, melyet teljes mértékben a feladatokat ellátó intézményeknek utal tovább az általuk megadott mutatószámok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kötött megállapodás alapján a fentiekben említett intézmények ellátják a gyógypedagógiai tanácsadást, a korai fejlesztés és gondozást a nevelési tanácsadást a logopédiai ellátást, továbbtanulási, pályaválasztási tanácsadást, gyógytestnevelést és a pedagógiai szakmai szolgáltatá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11. évre kapott kistérségi kiegészítő normatíva felhasználását  az érintett intézmények a jelen előterjesztés mellékletét képező szakmai beszámolókban részlet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T. Társulási Tanácsot, hogy a mellékelt beszámolókat megvitatni és az alábbi határozati javaslatot elfogadni szíveskedje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unakeszi Kistérség Többcélú Társulás Társulási Tanácsa elfogadja a gödi  Város Pedagógiai Szakszolgálati Intézménytől, a Dunakeszi Oktatási Központ Egységes Pedagógiai Szakszolgálat és Nevelési Tanácsadójától, a fóti Egyesített Szociális Egészségügyi és Pedagógiai Szolgálattól, valamint a mogyoródi Pedagógiai Szakszolgálattól a közoktatási szakszolgálati feladatok 2011. évi kistérségi szintű  ellátására, vonatkozóan beérkezett szakmai beszámolókat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Munkaszervezet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ióssi Csaba</w:t>
        <w:tab/>
        <w:tab/>
        <w:tab/>
        <w:tab/>
        <w:tab/>
        <w:tab/>
        <w:tab/>
        <w:tab/>
        <w:tab/>
        <w:t xml:space="preserve">             Társulási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Előterjesztést készített: 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Lévai Tím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kistérségi és polgármesteri ügyintéző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Látta: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 xml:space="preserve">Lőrincz Andrá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munkaszervezet veze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6:00Z</dcterms:created>
  <dc:creator>Cseri Tibor</dc:creator>
  <dc:description/>
  <cp:keywords/>
  <dc:language>en-US</dc:language>
  <cp:lastModifiedBy>LevaiT</cp:lastModifiedBy>
  <cp:lastPrinted>2012-06-07T09:36:00Z</cp:lastPrinted>
  <dcterms:modified xsi:type="dcterms:W3CDTF">2012-06-07T07:40:00Z</dcterms:modified>
  <cp:revision>5</cp:revision>
  <dc:subject/>
  <dc:title>Dunakeszi Kistérség Többcélú Társulása</dc:title>
</cp:coreProperties>
</file>